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/>
        </w:rPr>
        <w:t>Unit 1: The Lord as Our Neighbor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Lord’s Nam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ttributes of the Lor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Lord is Our Neighbor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2"/>
        </w:rPr>
        <w:t>How are We a Neighbor to the Lord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</w:rPr>
        <w:t>Unit 2: The Child as the Neighbor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 as Part of Communit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dividual—Us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ing for Oneself and the Neighbo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ild is Neighbor to the Earth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 Help Their Community in Many Ways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b w:val="false"/>
          <w:b w:val="false"/>
        </w:rPr>
      </w:pPr>
      <w:r>
        <w:rPr/>
        <w:t xml:space="preserve">Unit 3: Food, Clothing and Shelter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thing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ter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widowControl w:val="false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"/>
        <w:rPr/>
      </w:pPr>
      <w:r>
        <w:rPr/>
        <w:t>Unit 4: Swedenborg’s Birthday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edenborg’s Childhoo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rd’s Serva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edenborg Visited the Spiritual Worl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edenborg Was a Revelator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</w:rPr>
        <w:t xml:space="preserve">Unit 5: Love of Country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lag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riotic Symbol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riotic Songs and Poem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nding Father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es and Pioneer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riotic Holiday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Leade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s to Help the Country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</w:rPr>
        <w:t>Unit 6: People Around the World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riety of Peopl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’s Basic Need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 of Countrie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d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co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rica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pa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e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ede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Isle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/Nepal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al: Germany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s: Russia, Australia, Brazil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tional: Native Americans (Indians, Inuit, </w:t>
      </w:r>
      <w:r>
        <w:rPr>
          <w:rFonts w:cs="Times New Roman" w:ascii="Times New Roman" w:hAnsi="Times New Roman"/>
          <w:i/>
        </w:rPr>
        <w:t>etc</w:t>
      </w:r>
      <w:r>
        <w:rPr>
          <w:rFonts w:cs="Times New Roman" w:ascii="Times New Roman" w:hAnsi="Times New Roman"/>
        </w:rPr>
        <w:t>.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caps w:val="false"/>
          <w:smallCaps w:val="false"/>
          <w:szCs w:val="24"/>
        </w:rPr>
      </w:pPr>
      <w:r>
        <w:rPr>
          <w:caps w:val="false"/>
          <w:smallCaps w:val="false"/>
          <w:sz w:val="24"/>
          <w:szCs w:val="24"/>
        </w:rPr>
        <w:t>Unit 7: Religious Festivals and Other Celebrations</w:t>
      </w:r>
    </w:p>
    <w:p>
      <w:pPr>
        <w:pStyle w:val="Heading3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Holiday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sgiving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ma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t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Church Day/June 1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hday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al: Other Days We Might Observe in Our Classroom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Optional: Jewish  and African American Holiday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mallCaps/>
      </w:rPr>
    </w:pPr>
    <w:r>
      <w:rPr>
        <w:rFonts w:cs="Times New Roman" w:ascii="Times New Roman" w:hAnsi="Times New Roman"/>
        <w:smallCaps/>
      </w:rPr>
      <w:t>Overall Theme: The Lord is our Heavenly Father</w:t>
    </w:r>
  </w:p>
  <w:p>
    <w:pPr>
      <w:pStyle w:val="Normal"/>
      <w:jc w:val="center"/>
      <w:rPr>
        <w:rFonts w:ascii="Times New Roman" w:hAnsi="Times New Roman" w:cs="Times New Roman"/>
        <w:smallCaps/>
        <w:sz w:val="20"/>
      </w:rPr>
    </w:pPr>
    <w:r>
      <w:rPr>
        <w:rFonts w:cs="Times New Roman" w:ascii="Times New Roman" w:hAnsi="Times New Roman"/>
        <w:smallCaps/>
        <w:sz w:val="20"/>
      </w:rPr>
    </w:r>
  </w:p>
  <w:tbl>
    <w:tblPr>
      <w:tblW w:w="1053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0"/>
    </w:tblGrid>
    <w:tr>
      <w:trPr/>
      <w:tc>
        <w:tcPr>
          <w:tcW w:w="10530" w:type="dxa"/>
          <w:tcBorders/>
        </w:tcPr>
        <w:p>
          <w:pPr>
            <w:pStyle w:val="Subtitl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KINDERGARTEN HISTORY AND 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ing1"/>
      <w:spacing w:lineRule="auto" w:line="360"/>
      <w:jc w:val="cent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Overview of Units and Lessons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8:57:00Z</dcterms:created>
  <dc:creator>oed</dc:creator>
  <dc:description/>
  <cp:keywords/>
  <dc:language>en-US</dc:language>
  <cp:lastModifiedBy>oedstd5</cp:lastModifiedBy>
  <cp:lastPrinted>2002-05-23T16:06:00Z</cp:lastPrinted>
  <dcterms:modified xsi:type="dcterms:W3CDTF">2006-01-25T22:22:00Z</dcterms:modified>
  <cp:revision>6</cp:revision>
  <dc:subject/>
  <dc:title>OVERALL THEME: THE LORD IS OUR HEAVENLY FATHER</dc:title>
</cp:coreProperties>
</file>